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3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3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8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5,5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4622774"/>
            <w:bookmarkStart w:id="1" w:name="_1364363317"/>
            <w:bookmarkStart w:id="2" w:name="_1364278296"/>
            <w:bookmarkStart w:id="3" w:name="_1364194108"/>
            <w:bookmarkStart w:id="4" w:name="_1364103573"/>
            <w:bookmarkStart w:id="5" w:name="_1364018180"/>
            <w:bookmarkStart w:id="6" w:name="_1363758473"/>
            <w:bookmarkStart w:id="7" w:name="_1363673755"/>
            <w:bookmarkStart w:id="8" w:name="_1363502852"/>
            <w:bookmarkStart w:id="9" w:name="_1363413635"/>
            <w:bookmarkStart w:id="10" w:name="_1361600957"/>
            <w:bookmarkStart w:id="11" w:name="_1333521845"/>
            <w:bookmarkStart w:id="12" w:name="_1333345444"/>
            <w:bookmarkStart w:id="13" w:name="_1333175359"/>
            <w:bookmarkStart w:id="14" w:name="_1332916283"/>
            <w:bookmarkStart w:id="15" w:name="_1332742668"/>
            <w:bookmarkStart w:id="16" w:name="_1332397109"/>
            <w:bookmarkStart w:id="17" w:name="_1332310515"/>
            <w:bookmarkStart w:id="18" w:name="_1332223400"/>
            <w:bookmarkStart w:id="19" w:name="_1332139367"/>
            <w:bookmarkStart w:id="20" w:name="_1332050618"/>
            <w:bookmarkStart w:id="21" w:name="_1331966478"/>
            <w:bookmarkStart w:id="22" w:name="_1331879961"/>
            <w:bookmarkStart w:id="23" w:name="_1331704812"/>
            <w:bookmarkStart w:id="24" w:name="_1331618258"/>
            <w:bookmarkStart w:id="25" w:name="_1331531583"/>
            <w:bookmarkStart w:id="26" w:name="_1331450890"/>
            <w:bookmarkStart w:id="27" w:name="_1331361848"/>
            <w:bookmarkStart w:id="28" w:name="_1331275545"/>
            <w:bookmarkStart w:id="29" w:name="_1331188393"/>
            <w:bookmarkStart w:id="30" w:name="_1331100088"/>
            <w:bookmarkStart w:id="31" w:name="_1331014824"/>
            <w:bookmarkStart w:id="32" w:name="_1330928527"/>
            <w:bookmarkStart w:id="33" w:name="_1330928435"/>
            <w:bookmarkStart w:id="34" w:name="_1330841481"/>
            <w:bookmarkStart w:id="35" w:name="_1330755125"/>
            <w:bookmarkStart w:id="36" w:name="_1301380249"/>
            <w:bookmarkStart w:id="37" w:name="_1301294480"/>
            <w:bookmarkStart w:id="38" w:name="_1301214095"/>
            <w:bookmarkStart w:id="39" w:name="_1301123497"/>
            <w:bookmarkStart w:id="40" w:name="_1300863375"/>
            <w:bookmarkStart w:id="41" w:name="_1300776861"/>
            <w:bookmarkStart w:id="42" w:name="_1300691263"/>
            <w:bookmarkStart w:id="43" w:name="_1300605093"/>
            <w:bookmarkStart w:id="44" w:name="_1300521490"/>
            <w:bookmarkStart w:id="45" w:name="_1300258676"/>
            <w:bookmarkStart w:id="46" w:name="_1300170349"/>
            <w:bookmarkStart w:id="47" w:name="_1300170039"/>
            <w:bookmarkStart w:id="48" w:name="_1300081366"/>
            <w:bookmarkStart w:id="49" w:name="_1299997031"/>
            <w:bookmarkStart w:id="50" w:name="_1299915259"/>
            <w:bookmarkStart w:id="51" w:name="_1299912985"/>
            <w:bookmarkStart w:id="52" w:name="_1299909949"/>
            <w:bookmarkStart w:id="53" w:name="_1299909200"/>
            <w:bookmarkStart w:id="54" w:name="_1298703719"/>
            <w:bookmarkStart w:id="55" w:name="_1298703632"/>
            <w:bookmarkStart w:id="5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832967421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65405</wp:posOffset>
                      </wp:positionV>
                      <wp:extent cx="116205" cy="120015"/>
                      <wp:effectExtent l="18415" t="12065" r="17780" b="26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pt;margin-top:5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340</wp:posOffset>
                      </wp:positionH>
                      <wp:positionV relativeFrom="paragraph">
                        <wp:posOffset>118745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pt;margin-top:9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8580</wp:posOffset>
                      </wp:positionH>
                      <wp:positionV relativeFrom="paragraph">
                        <wp:posOffset>103505</wp:posOffset>
                      </wp:positionV>
                      <wp:extent cx="116205" cy="120015"/>
                      <wp:effectExtent l="18415" t="12065" r="17780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pt;margin-top:8.1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763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0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1430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3915</wp:posOffset>
                      </wp:positionH>
                      <wp:positionV relativeFrom="paragraph">
                        <wp:posOffset>10160</wp:posOffset>
                      </wp:positionV>
                      <wp:extent cx="116205" cy="120015"/>
                      <wp:effectExtent l="19050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45pt;margin-top:0.8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5560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сут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в верховье Западной Двины, в районе г. Велиж,  еще сохранялся рост уровня воды весеннего половодья (11 см), на остальном протяжении реки Западной Двины продолжается стабильное падение уровня воды весеннего половодья с суточной интенсивностью 9-32 см, на притоках Западной Двины - 4-45 см.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 прошедшие трое суток в районе г. Верхнедвинска уровень воды упал на 65 см, уменьшилась территория подтопления, но еще сохраняется превышение опасной отметки на 3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в реках постепенно повышается, на Западной Двине находится в пределах 2-4°С, на притоках достигла до 8°С.    </w:t>
            </w: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ближайшие дни падение уровня воды в бассейне Западной Двины будет продолжатьс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1:00Z</dcterms:created>
  <dc:creator>Отдел Гидрологии</dc:creator>
  <dc:description/>
  <cp:keywords/>
  <dc:language>en-US</dc:language>
  <cp:lastModifiedBy>User</cp:lastModifiedBy>
  <cp:lastPrinted>2011-04-18T11:50:00Z</cp:lastPrinted>
  <dcterms:modified xsi:type="dcterms:W3CDTF">2011-04-19T11:01:00Z</dcterms:modified>
  <cp:revision>2</cp:revision>
  <dc:subject/>
  <dc:title>ВИТЕБСКИЙ ОБЛАСТНОЙ ЦЕНТР ПО ГИДРОМЕТЕОРОЛОГИИ И МОНИТОРИНГУ ОКРУЖАЮЩЕЙ СРЕДЫ</dc:title>
</cp:coreProperties>
</file>